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ীজবাপকের দৃষ্টান্ত</w:t>
      </w:r>
    </w:p>
    <w:p>
      <w:pPr>
        <w:pStyle w:val="Heading"/>
        <w:rPr/>
      </w:pPr>
      <w:r>
        <w:rPr/>
        <w:t>THE PARABLE OF THE SOWE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৮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November 8, 2015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ধারনত যেভাবে আমি প্রচার করে থাকি তার থেকে আলাদা কোন এক উপায়ে আমি এই প্রচার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আপনারা নিজেদের বাইবেলের মার্ক এর চতুর্থ অধ্যায়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কাছে বীজবাপকের দৃষ্টান্তের বিষয়টি ব্য্খ্যা করে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এবং লূকের মধ্যে পা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জ রাত্রে আমরা মার্ক থেকে এর অধ্যয়ণ ক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দৃষ্টান্ত হল একটা গল্প যা যীশু ব্যাখ্যা করার জন্য বিশদভাবে বলেছিলেন এবং তার মধ্যে দিয়ে সরলভাবে একটি সাধারন আধ্যাত্মিক সত্য তুলে ধ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দৃষ্টান্তের মূল সত্য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সেটা হল এইরক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েই সমস্ত লোক যারা সুসমাচার শোনেন তাদের মধ্যে বিশাল এক অংশ </w:t>
      </w:r>
      <w:r>
        <w:rPr>
          <w:rFonts w:ascii="Vrinda" w:hAnsi="Vrinda" w:cs="Vrinda"/>
          <w:u w:val="single"/>
        </w:rPr>
        <w:t>পরিত্রাণ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বে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ুব বেশি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লোকেদের এক বৃহৎ সংখ্যক অংশ যারা শুনেছেন যে কিভাবে পরিত্রাণ পাওয়া যায় তারাও </w:t>
      </w:r>
      <w:r>
        <w:rPr>
          <w:rFonts w:ascii="Vrinda" w:hAnsi="Vrinda" w:cs="Vrinda"/>
          <w:u w:val="single"/>
        </w:rPr>
        <w:t>পরিত্রাণ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বে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ার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রক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স্ত জনতা নরক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খুব অল্পসংখ্যক লোক পরিত্রাণ প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এই কথাগুলি অনেক লোককে বিস্ম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বিশ্বাস করি না যে ঈশ্বর কাউকে নরকে পাঠা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পনি তখন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 xml:space="preserve">কিন্তু বাইবেলের ঈশ্বর লোকদের নরকে পাঠিয়ে </w:t>
      </w:r>
      <w:r>
        <w:rPr>
          <w:rFonts w:ascii="Vrinda" w:hAnsi="Vrinda" w:cs="Vrinda"/>
          <w:u w:val="single"/>
        </w:rPr>
        <w:t>থাক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া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সেই ঈশ্বরে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ার</w:t>
      </w:r>
      <w:r>
        <w:rPr>
          <w:rFonts w:ascii="Vrinda" w:hAnsi="Vrinda" w:cs="Vrinda"/>
        </w:rPr>
        <w:t xml:space="preserve"> ঈশ্বর কখনো সেইরকম করেন না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া বলতে চান যে সেই ঈশ্বর যাকে তারা নিজেদের মনের মতন করে তৈরী করে নিয়েছেন তিনি কখনো এই জিনিষ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 ঈশ্বরকে আপনি নিজের মনের মতন করে তৈরী করে নিয়েছেন আমরা সেই ঈশ্বরের বিষয়ে বলছি না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আপনি যেমন বোঝেন তেমন ঈশ্ব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এই বিষয়ে </w:t>
      </w:r>
      <w:r>
        <w:rPr>
          <w:rFonts w:cs="Vrinda" w:ascii="Vrinda" w:hAnsi="Vrinda"/>
        </w:rPr>
        <w:t xml:space="preserve">"Twelve Step" </w:t>
      </w:r>
      <w:r>
        <w:rPr>
          <w:rFonts w:ascii="Vrinda" w:hAnsi="Vrinda" w:cs="Vrinda"/>
        </w:rPr>
        <w:t>লোকেরা বলাবল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ন্তু সেই ভ্রান্ত ঈশ্বরের বিষয়ে কোন কথা বল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 ঈশ্বরকে আপনি নিজের মনের মতন কর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তৈরী করে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িয়েছেন তিনি হলেন ভ্রান্ত ঈশ্বর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আপনি যেমন বোঝেন তেমন ঈশ্ব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লেন ভ্রান্ত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সেই ঈশ্বরের কথা বলছি </w:t>
      </w:r>
      <w:r>
        <w:rPr>
          <w:rFonts w:ascii="Vrinda" w:hAnsi="Vrinda" w:cs="Vrinda"/>
          <w:u w:val="single"/>
        </w:rPr>
        <w:t>যাঁকে আপনি বোঝ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হলেন সেই ঈশ্বর যিনি নিজেকে স্বতন্ত্রভাবে কেবলমাত্র বাইবেলের মধ্যে প্রকাশ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বাইবেল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সেখানে অন্য আর কেউ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সেই </w:t>
      </w:r>
      <w:r>
        <w:rPr>
          <w:rFonts w:ascii="Vrinda" w:hAnsi="Vrinda" w:cs="Vrinda"/>
          <w:u w:val="single"/>
        </w:rPr>
        <w:t>ভ্রান্ত ঈশ্বর</w:t>
      </w:r>
      <w:r>
        <w:rPr>
          <w:rFonts w:ascii="Vrinda" w:hAnsi="Vrinda" w:cs="Vrinda"/>
        </w:rPr>
        <w:t xml:space="preserve"> এর কথা বলছি না যাঁকে আপনি বিশ্বাস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বলছি সেই </w:t>
      </w:r>
      <w:r>
        <w:rPr>
          <w:rFonts w:ascii="Vrinda" w:hAnsi="Vrinda" w:cs="Vrinda"/>
          <w:u w:val="single"/>
        </w:rPr>
        <w:t>প্রকৃত ঈশ্বরের</w:t>
      </w:r>
      <w:r>
        <w:rPr>
          <w:rFonts w:ascii="Vrinda" w:hAnsi="Vrinda" w:cs="Vrinda"/>
        </w:rPr>
        <w:t xml:space="preserve"> কথ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িনি বাইবেলের মধ্যে দিয়ে আমাদের প্রতি প্রকাশ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দের </w:t>
      </w:r>
      <w:r>
        <w:rPr>
          <w:rFonts w:ascii="Vrinda" w:hAnsi="Vrinda" w:cs="Vrinda"/>
          <w:u w:val="single"/>
        </w:rPr>
        <w:t>ভ্রান্ত</w:t>
      </w:r>
      <w:r>
        <w:rPr>
          <w:rFonts w:ascii="Vrinda" w:hAnsi="Vrinda" w:cs="Vrinda"/>
        </w:rPr>
        <w:t xml:space="preserve"> ঈশ্বর লোকেদের নরকে পাঠ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ঈশ্বর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থি 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৩ পদে প্রভু যীশু খ্রীষ্ট বলেছেন যে বেশির ভাগ লোক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ধ্বংস হওয়ার প্রতি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নরক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বর্তী পদে প্রভু যীশু খ্রীষ্ট বলেছেন যে যারা পরিত্রাণ পান তাদের সংখ্য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খুব কম</w:t>
      </w:r>
      <w:r>
        <w:rPr>
          <w:rFonts w:cs="Vrinda" w:ascii="Vrinda" w:hAnsi="Vrinda"/>
        </w:rPr>
        <w:t xml:space="preserve">" - </w:t>
      </w:r>
      <w:r>
        <w:rPr>
          <w:rFonts w:ascii="Vrinda" w:hAnsi="Vrinda" w:cs="Vrinda"/>
        </w:rPr>
        <w:t>সত্যি সত্যিই খুব 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টাই হল এই দৃষ্টান্তের প্রধান বক্তব্য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হচ্ছে খুবই সাধারন একটি গল্প যা যীশু খ্রীষ্ট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একজন কৃষক বীজ বপন করত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 বীজগুলি ছডিয়ে দি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িছু বীজ রাস্তার ধারে পড়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খিরা উড়ে আসে এবং সেই বীজগুলি দ্রুত খেয়ে ফ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ও কিছু বীজ পড়ে যায় পাথুরে জায়গার উপরে যেখানে খুব একটা মাট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জায়্গার বীজগুলি থেকে খুব দ্রুত গাছ বেড়িয়ে গ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সূর্য্য উঠল তখন তার তাপে সেই গাছগুলি শুকিয়ে গেছিল এবং মরে গ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সেইস্থানের গাছগুলির শক্তপোক্ত কোন শিকড় তৈরী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বীজ পড়েছিল কাঁটা গাছ এবং ঝোপঝাড়ের মধ্য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ঝোপঝাড়ের আগাছাগুলি এমন বেড়ে উঠেছিল এবং আসল বীজের গাছগুলিকে ঢেকে ফেলেছি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 গাছে আর কোন ফল ধর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ার 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বীজ উর্বর মাটিতে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গুলি বেড়ে উঠেছিল এবং খুব ভাল ফসল উৎপন্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হল দৃষ্ট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একটা সাধারন ছোট্ট গল্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ন্তু এটা আমাদের দেখিয়ে দিচ্ছে খুব গুরুত্বপূর্ণ এক সত্য 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ুব অল্পসংখ্যক মানুষ যারা মন দিয়ে সুসমাচার শোনেন তারাই শেষ পর্যন্ত পরিত্রাণ পেয়ে থাক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দৃষ্টান্তের মধ্যে যে চার ধরনের মাটির কথা বলা হয়েছে সেগুলি নির্দেশ করছে চার ধরনের মানুষের প্রতি যারা সুসমাচার শো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ীজ হচ্ছে ঈশ্বরের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ের মাধ্যমে পাওয়া মুক্তির 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লোক যারা এই মন্ডলীতে আসছেন তারা সকলেই সুসমাচার শুন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 তারা সকলে কি করছেন সেটা বোঝান হচ্ছে দৃষ্টান্তের মধ্যে বলে দেওয়া এই চার ধরনের মাটির উদাহরনের দ্বার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প্রথম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যারা সুসমাচার শোনেন এবং তৎক্ষণাৎ সেটা ভুলে যা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তারা হারিয়ে যা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 পদের দিকে দেখ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থের পার্শ্বে য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এমন লোক যাহাদের মধ্যে বাক্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ীজ বুন য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যখন তাহারা শু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ক্ষণাৎ শয়তান আস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মধ্যে যাহা বপন করা হইয়াছিল সেই বাক্য হরণ করিয়া লইয়া যায়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মার্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রা হলেন সেই সমস্ত লোক যারা আসেন এবং আমাদের মন্ডলীতে একবার বা দুইবারের জন্য ঘুর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ঈশ্বরের বাক্য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ক্তির সেই 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ক্ষীরা আসিয়া তাহা খাইয়া ফেলিল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ে পাখিরা খেয়ে ফেলল সেই পাখিরা বলতে এখানে শয়তান এবং তার দিয়াবলদের বোঝাচ্ছে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তৎক্ষণাৎ শয়তান আ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মধ্যে যাহা বপন করা হইয়াছিল সেই বাক্য হরণ করিয়া লইয়া যায়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তাদের বলেছি যে খ্রীষ্ট তাদের পাপের দেনা শোধ করার জন্য ক্রুশের উপর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তাদের বল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োমাদের কোন পাপ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োমরা সবাই খুব ভাল লোক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সুতরাং দিয়াবল তাদের মনের ভিতরে কাজ করার দ্বারা দ্রুত বাক্য হরণ করে নি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বলি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পনাকে অনন্ত জীবন দান করিবার জন্য খ্রীষ্ট মৃত্যু থেকে পুনঃরুত্থিত হইয়াছ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দিয়াবল বল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উহা বিশ্বাস করি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হা একটি পৌরাণিক রূপ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রূপকথার গল্প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সুতরাং দিয়াবল তাদের মনের ভিতরে কাজ করার দ্বারা দ্রুত বাক্য হরণ করে নি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 বলেছেন যে দিয়াব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হচ্ছে এক মিথ্যাবাদী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যোহন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 আপনাকে সুসমাচার বিশ্বাস করা থেকে এবং পরিত্রাণ লাভ করা থেকে দূরে রাখার জন্য মিথ্যা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পনাকে তার ক্রীতদাস করে রাখতে চা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অনেক হারানো লোককে সুসমাচার শোনার জন্য প্রত্যেক রবিবারে নিয়ে আ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েশির ভাগই আর ফির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পরিত্রাণের বার্তা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তাদের দুপুর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া রাত্র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্রধান খাবার দিই এবং বড় করে জন্মদিনের পার্টি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মন্ডলীতে আসার পথ সহজ করে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যা প্রচার করি তাদের মধ্যে বেশির ভাগ লোক তা মনে রাখ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তৎক্ষণাৎ শয়তান আ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মধ্যে যাহা বপন করা হইয়াছিল সেই বাক্য হরণ করিয়া লইয়া যায়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 লোক তাদের উপরে প্রচারের কোন প্রভাব ছাড়াই অনেকবার করে মন্ডলীত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প্রত্যেকবার তারা দিয়াবলের কথা শো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 তাদের অন্তর থেকে বাক্য তুলে নিয়ে চ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মরা তাদেরকে বাক্যে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াক্য সাজিয়ে প্রচারের পান্ডুলিপি তাদের বাড়িতে নিয়ে গিয়ে পড়বার জন্য দ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 সেটা প্রকৃতই পড়েছে এবং আন্তরিকতার সঙ্গে এই বিষয়ে কিছু ভেব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ভাব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তাদের মধ্যে বেশির ভাগই বাড়ি পৌঁছান মাত্র এই পান্ডুলিপিটিকে বাজে কাগজের ঝুড়িতে ফেলে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ঠিক এইরকম করে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আমরা এই একই জিনিষ করেই চলে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যীশু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বাহির হইয়া রাজপথে রাজপথে বেড়ায় বেড়ায় 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সিবার জন্য লোকদের পীড়াপীড়ি কর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লূক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ারণ ঈশ্বর আমাদের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ুমি তাহাদের কাছে আমার বাক্য সকল বল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শুন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নু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াহারাত অত্যন্ত বিদ্রোহী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যিহিষ্কেল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তই আম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শেষের দিনে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গভীরতর দিকে প্রবেশ করবো ততই লোকেরা আরও বেশি করে ঈশ্বরের বিরুদ্ধে বিদ্রোহী হয়ে উঠ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নুসারে শয়তান এবং তার দিয়াবলেরা আরও বেশি বেশি করে সক্ষম হয়ে পড়ে লোকদের হৃদয় এবং মন থেকে ঈশ্বরের বাক্যকে তুলে ন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ল্লিশ বছর আগে আপনি বাইরে একটি সূচনা দিতে পারতেন যাতে লেখা থাকত 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এখানে সন্ধ্যা ৭টায় বাইবেল অধ্যয়ণ করা হয়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ুবক ব্যক্তি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মধ্যে অন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 এই ধরনের একটি সূচনা দেখে হাজির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হিপ্পিদের নিয়ে সানফ্রা‌ন্‌সিস্‌কোর কাছে একটি মন্ডলী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কলেই ছিল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য়ই তারা পাপী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যতই খারাপ থাকু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জকের দিনের যুবকদের থেকে অনে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গুণ ভাল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র্তমানের বেশির ভাগ যুবক ব্যক্তিদের হৃদয় এতটাই শক্ত হয় যে আপনি একটা ভারী হাতুড়ির আঘাত করেও তাদের হৃদয়ে প্রবেশ কর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বুও আমরা ঠিক এইরকম করে চলব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াহারা শুন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ুনুক</w:t>
      </w:r>
      <w:r>
        <w:rPr>
          <w:rFonts w:cs="Vrinda" w:ascii="Vrinda" w:hAnsi="Vrinda"/>
        </w:rPr>
        <w:t xml:space="preserve">" - </w:t>
      </w:r>
      <w:r>
        <w:rPr>
          <w:rFonts w:ascii="Vrinda" w:hAnsi="Vrinda" w:cs="Vrinda"/>
        </w:rPr>
        <w:t>কারণ ঈশ্বর আমাদের এইরকম করতে বল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কখনও কখনও আমরা কোন একজনকে দেখতে পাব যিনি নির্বাচিতদের মধ্য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ন দিয়ে সুসমাচার শুনেছেন এবং পরিত্রাণ পে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ধরনের ঘটনা ক্রমশ আরও বেশি করে দুর্লভ হয়ে পড়ছে যেহেতু এই যুগ শেষ হয়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র্তমান জগৎ সমাপ্তির দিকে এগিয়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ৃঢ়নিশ্চিত যে ঈশ্বর আমাদের লোকদের বি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ততপক্ষে এই আমেরিক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রতে শুরু করেছেন তাদের কাছে পাঠানোর দ্ব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ভ্রান্তির কার্য্যসাধ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তে তাহারা সেই মিথ্যায় বিশ্বাস করিব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২য় থিষলনীক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বুও আমরা এও জানি য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র্নিবার অনুগ্রহ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োনীতদের আকর্ষণ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জকের এই মন্দ এবং দিয়াবল অধ্যুষিত দিনগুলিতেও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খুব একটা বিশাল মাপের জনতার অন্বেষণ ক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অন্বেষণ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স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স্ত অল্পসংখ্যক লোকদের যাদের ঈশ্বর পরিত্রাণ লাভ করানোর জন্য মনোনীত কর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যীশু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োমরা যে আমাকে মনোনীত করিয়াছ এমন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ই তোমাদের মনোনীত করিয়াছি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যোহন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ঈশ্বর কোন একজনকে নিয়ে আসবেন যাকে তিনি তাঁর সার্বভৌম অনুগ্রহের দ্বারা মনোনীত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ঈশ্বর যাদের মনোনীত করেনন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শয়তা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সিয়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ৎক্ষণা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ের মধ্যে যাহা বপন করা হইয়াছিল সেই বাক্য হরণ করিয়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ইয়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ায়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ার ব্যাপার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কী ঈশ্বরের মনোনীতদের মধ্যে একজ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অথবা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কী শয়তানকে আপনার হৃদয় থেকে ঈশ্বরের বাক্য হরণ করার সুযোগ করে দে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পনার পাপ নিয়ে বেঁচে থাকবেন আর শেষে পাপে মারা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যীশু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অনেকেই আহু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ল্পই মনোনীত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মথি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</w:rPr>
      </w:pPr>
      <w:r>
        <w:rPr>
          <w:rFonts w:ascii="Vrinda" w:hAnsi="Vrinda" w:cs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দ্বিতীয়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যারা সুসমাচার শুনেছেন এবং আনন্দের সঙ্গে তা গ্রহণ করেছ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কিন্তু যখন তারা প্রলোভিত হয়েছেন তারা ধীরে ধীরে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হারিয়ে গিয়েছে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ার্কের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 পদগুলি দে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আর সেইরূপ যাহারা পাষাণময় ভূমিতে উপ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এমন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বাক্যটি শু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ক্ষণাৎ আহ্লাদপূর্ব্বক গ্রহণ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াহাদের অন্তরে মূল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হারা অল্প কালমাত্র স্থির থাক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বাক্য হেতু ক্লেশ কিম্বা তাড়না ঘট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ৎক্ষণাৎ বিঘ্ন পায়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মার্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সমস্ত পাষাণময় ভূমির লোকেরা প্রথম দলের লোকদের একেবারে বিপরী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হ্লাদপূর্ণভাবে এবং আনন্দের সঙ্গে সুসমাচার গ্রহ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ন্ডলীতে নিয়মিত আসে এবং আসতে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বিলম্বে পরিতৃপ্তির সঙ্গে গান ক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ার্থনা সভায় যোগদান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ুসমাচার প্রচারের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বড় একটা জিনি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এগুলো করতে ভালবাসতো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প্রচারের পান্ডুলিপি বাড়িতে নিয়ে যেত এবং যত্ন করে সেগুলো পাঠ করতো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কোন একটা জিনিষ হারিয়ে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োন শিকড় না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া খ্রীষ্টে বদ্ধমূল নয়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াঁহাতেই বদ্ধমূল ও সংগ্রথি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ন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কলস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অনুরূপভাবে কিন্তু কিছু সময়ের জন্য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‌ন ম্যাকগী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াহার প্রকৃতই উদ্যমী হইয়া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খ্রীষ্টের সহিত তাহাদের প্রকৃত কোন সম্পর্ক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হইতেছে কেবলমাত্র একটি আবেগপূর্ণ আড়ম্বর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note on Matthew 13:20, 2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ছুক্ষণ পরেই তারা দেখেন যে মন্ডলীতে থাকার জন্য তাদের কিছু সমস্যা দেখা দি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একটা অসুবিধা হচ্ছে এবং তারা আর মন্ডলীতে আসার প্রয়োজন অনুভব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্ডলীতে থাকার জন্যে যখন অসুবিধা অথবা নির্যাতন তাদের সামনে উপস্থিত হয় তখ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তৎক্ষণাৎ তাহারা বিঘ্ন পায়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ক্ষরি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অর্থ হলো এই 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ৎক্ষণাৎ তাহারা সরিয়া পরে</w:t>
      </w:r>
      <w:r>
        <w:rPr>
          <w:rFonts w:cs="Vrinda" w:ascii="Vrinda" w:hAnsi="Vrinda"/>
        </w:rPr>
        <w:t>" (</w:t>
      </w:r>
      <w:r>
        <w:rPr>
          <w:rFonts w:cs="Times New Roman" w:ascii="Times New Roman" w:hAnsi="Times New Roman"/>
        </w:rPr>
        <w:t>NI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এটা প্রায়শই বড়দিন এবং নতুন বছর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ছুটি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সময়ে ঘ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ানে যে আমরা চাই যে তারা যেন বড়দিনের ভো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ড়দিনের পূর্বাহ্ন সভ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তুন বছরের প্রাক্কালে অনুষ্ঠিত নিশিপালন সভায়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সার জন্য পরিকল্প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খন কোন একটা কিছু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অবিশ্বাসীদের সঙ্গে সংঘটিত হচ্ছে এইরকম কোন একটা পার্টিতে আমন্ত্রি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অন্য কোনরকমের কিছু একটা ঘ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জগতের কাছে আত্মসমর্পন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কর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থমবারের মতন সেখানে কিছুট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যন্ত্র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অথবা সমস্য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ী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রে পরবেন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যখন আপন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ছুটির দিনে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দ্বারা পরীক্ষিত হ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হারানো বন্ধুদের সঙ্গে কোন এক জাগতিক পার্ট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আমোদপূর্ণ স্থানে অথবা একটি নাচের অনুষ্ঠানে চল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হারানো বন্ধুদের সঙ্গে লা ভেগ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অন্য কোন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ুট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ত্যেক বছর আমরা দেখি যে খ্রীষ্টে বদ্ধমূল নয় এমন কিছু লোক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ছুটির দিনের সময়ে খুব দ্রুত সরে পর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ডেভিড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ওয়েলস ছিলেন এক বিখ্যাত সংস্কার সাধক ঈশ্বরতত্ত্ববি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 xml:space="preserve">ই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োক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েই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তিশ্রুতির মূল্য প্রদানের কোন অভিপ্রায় ছিল না যাহার প্রয়োজন থাকে যদি সত্যকারেই সেই বার্তাকে বিশ্বাস করিতে হ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থাকথিত</w:t>
      </w:r>
      <w:r>
        <w:rPr>
          <w:rFonts w:cs="Vrinda" w:ascii="Vrinda" w:hAnsi="Vrinda"/>
        </w:rPr>
        <w:t>] '</w:t>
      </w:r>
      <w:r>
        <w:rPr>
          <w:rFonts w:ascii="Vrinda" w:hAnsi="Vrinda" w:cs="Vrinda"/>
        </w:rPr>
        <w:t>পরিত্রাণ প্রাপ্তেরা</w:t>
      </w:r>
      <w:r>
        <w:rPr>
          <w:rFonts w:cs="Vrinda" w:ascii="Vrinda" w:hAnsi="Vrinda"/>
        </w:rPr>
        <w:t xml:space="preserve">' </w:t>
      </w:r>
      <w:r>
        <w:rPr>
          <w:rFonts w:ascii="Vrinda" w:hAnsi="Vrinda" w:cs="Vrinda"/>
        </w:rPr>
        <w:t>তাহাদের জীবন এই পথে বিপর্যস্ত করিয়া দিতে অস্বীক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ষ্টতই প্রতীয়মান হইতে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্তমানে আমেরিকাতে এমন অনেকেই রহিয়াছেন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David F. Wells, Ph.D., </w:t>
      </w:r>
      <w:r>
        <w:rPr>
          <w:rFonts w:cs="Times New Roman" w:ascii="Times New Roman" w:hAnsi="Times New Roman"/>
          <w:b/>
          <w:i/>
        </w:rPr>
        <w:t>The Courage to be Protestant,</w:t>
      </w:r>
      <w:r>
        <w:rPr>
          <w:rFonts w:cs="Times New Roman" w:ascii="Times New Roman" w:hAnsi="Times New Roman"/>
        </w:rPr>
        <w:t xml:space="preserve"> Eerdmans Publishing Company, 2008, p. 8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‌ন ম্যাকগী এই সমস্ত লোকদের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লক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েল্টৎজার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দের মধ্যে বহুল পরিমানে ফোঁস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ফোঁসানি আ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খ্রীষ্টের সহিত তাহাদের কোন প্রকৃত সম্পর্ক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হইতেছে কেবলমাত্র একটি ভাবাবেগের মানদন্ড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হইতেছে পাষাণময় ভূমির লোক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</w:rPr>
      </w:pPr>
      <w:r>
        <w:rPr>
          <w:rFonts w:ascii="Vrinda" w:hAnsi="Vrinda" w:cs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তৃতীয়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যারা সুসমাচার শুনেছ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কিন্তু এই জগতের উদ্বিগ্নের দ্বারা এবং ধনীদের প্রতারণাপূর্ণতায়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এবং অন্য বিষয়ের কামলালসার দ্বারা রুদ্ধ হয়েছ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তারা হারিয়ে গিয়েছে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৯ পদ দেখ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আর অন্য যাহারা কাঁটাবনের মধ্যে উপ্ত তাহারা এমন লো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াহারা বাক্যটি শুন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ংসারের চিন্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নের মা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ন্যান্য বিষয়ের অভিলাষ ভিতর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 বাক্য চাপিয়া রাখ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তাহা ফলহীন হয়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মার্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ম্যাকগী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  <w:u w:val="single"/>
        </w:rPr>
        <w:t>দিয়াবল</w:t>
      </w:r>
      <w:r>
        <w:rPr>
          <w:rFonts w:ascii="Vrinda" w:hAnsi="Vrinda" w:cs="Vrinda"/>
        </w:rPr>
        <w:t xml:space="preserve"> পথের ধারের জাতি পাই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মাংসিক</w:t>
      </w:r>
      <w:r>
        <w:rPr>
          <w:rFonts w:ascii="Vrinda" w:hAnsi="Vrinda" w:cs="Vrinda"/>
        </w:rPr>
        <w:t xml:space="preserve"> ইচ্ছায় পাষাণম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ভূমির জাতির তত্ত্বাবধান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জগত</w:t>
      </w:r>
      <w:r>
        <w:rPr>
          <w:rFonts w:ascii="Vrinda" w:hAnsi="Vrinda" w:cs="Vrinda"/>
        </w:rPr>
        <w:t xml:space="preserve"> এইরূপ বাক্য শ্রবনকারী শ্রেনীদের দমন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গতের সতর্কতা প্রবেশ করি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দেখিতে পাইতেছি যে লোকদের একটি বৃহৎ অংশ জগতের তত্ত্বাবধানকে ঈশ্বরের বাক্য চিৎকার করিয়া বলিবার সুযোগ করিয়া দিতেছে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এইরকম বার বার ঘট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যুবক মন্ডলীতে আসেন এবং মনে হয় যেন তারা পরিত্রাণ পে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দিন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স্নাতক হন এবং অর্থ উপার্জনে লেগে পড়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একটি সন্তান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্য বিষয়ের প্রতি কামাভিলাষ শুরু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দভাবে বলার জন্য আমি </w:t>
      </w:r>
      <w:r>
        <w:rPr>
          <w:rFonts w:cs="Times New Roman" w:ascii="Times New Roman" w:hAnsi="Times New Roman"/>
        </w:rPr>
        <w:t>NI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থেকে উদ্ধৃত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বলা হচ্ছে যে তারা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ঈশ্বরের বাক্য শু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 জীবনের উদ্বিগ্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নের প্রতারণাপূর্ণতা এবং অন্যান্য বিষয়ের প্রতি ইচ্ছা ভিতরে আসে এবং বাক্যকে রুদ্ধ করে দেয়</w:t>
      </w:r>
      <w:r>
        <w:rPr>
          <w:rFonts w:cs="Vrinda" w:ascii="Vrinda" w:hAnsi="Vrinda"/>
        </w:rPr>
        <w:t>|"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য় কুড়ি বছর আগে প্রচুর সংখ্যক লোক আমাদের মন্ডলী ছেড়ে চ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লিভাস নামের একজন লোক আমাদের ছেড়ে চলে গেছিলেন এবং বিকল্প একটি মন্ডলী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মন্ডলীর লোকদের বলেছিলেন যে আমি নাকি বড্ড কঠোর নিয়ন্ত্র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রবিবারের সান্ধ্যকালীন সেবায় যাওয়ার প্রয়োজন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েবল প্রয়োজন হত সকালের সভায় যোগদা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ভা পরবর্তী আহারে যোগ দে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রানো লোকদের মন্ডলীতে ফিরিয়ে আনার প্রয়োজন তাদে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শুধু দরকার ছিল নিজেদেরকে সভায় আ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টাও যখন তাদের সুবিধা হত সেই সম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ড়ই আশ্চর্য্যে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এই কঠোর নিয়ন্ত্রক এক বৃদ্ধ প্রচারকের হাত থেকে মুক্ত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খুব শীঘ্রই তাদের অধিকাংশ লোকই সেই বিকল্প মন্ডলী ছেড়ে চ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একজন লোক মিঃ প্রুধোম্মেকে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এই মন্ডলী হল কেবলমাত্র জগতে ফিরে আসার যাত্রাপথের মধ্যবর্ত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একটি স্টেশ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এটাই হয়েছিল সে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ওলিভাস মন্ডলীর দলাদলি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র ঘটন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রকম কী আবার ঘট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বার এই জিনিষ হ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এই জগতের উদ্বিগ্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নের প্রতারণাপূর্ণ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ান্য বিষয়ের প্রতি অভিলাষ আপনার জীবনে বাক্যকে রুদ্ধ করে দে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ন্টকপূর্ণ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ভূমির মন্ডলীর লোকদের জীবনে এটা </w:t>
      </w:r>
      <w:r>
        <w:rPr>
          <w:rFonts w:ascii="Vrinda" w:hAnsi="Vrinda" w:cs="Vrinda"/>
          <w:u w:val="single"/>
        </w:rPr>
        <w:t>ঘট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কম হ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ার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‌ন ম্যাকগীর কথা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এই তিন ধরনের ভূমি তিনটি ধরনের বিশ্বাসীদের প্রতিনিধিত্ব করে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হারা আদৌ বিশ্বাসী ন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াহারা বাক্য শুনিয়াছিল এবং শুধুমাত্র ইহা গ্রহণ করিতে প্রকাশ্যে ঘোষণা করিয়াছিল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অন্য কথায় বলিতে হয় যে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রা পরিত্রাণ লাভ করে না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েবলমাত্র তাহাদের এক চতুর্থাংশ প্রকৃত পরিত্রাণ পা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্পষ্টভাবে বলিতে গ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জের সেবাক্ষেত্রে আমি দেখিয়াছি যে এই শতাংশের হিসাবটি এমনকী উহার চাইতে অনেক কম </w:t>
      </w:r>
      <w:r>
        <w:rPr>
          <w:rFonts w:cs="Times New Roman" w:ascii="Times New Roman" w:hAnsi="Times New Roman"/>
          <w:sz w:val="20"/>
          <w:szCs w:val="20"/>
        </w:rPr>
        <w:t>(McGee, ibid., pp. 73, 7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রা সরে পরবে এবং আপনাকে বলবে যে তারা পরিত্রাণ লাভ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মোটেও পরিত্রাণ প্রাপ্ত লোক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ডঃ ম্যাকগীর সঙ্গে সম্পূর্ণভাবে এই ব্যাপার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সমস্ত হারানো লোকদের সম্বন্ধ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ারানো সুসমাচার প্রচারকদের বিষয়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আমি তাহাদিগকে সাউদার্ণ ক্যালিফোর্‌নিয়া ধরনের মতন শ্রেণীবিভাগ করি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ibid., p. 7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েভিড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ওয়েল্‌স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 xml:space="preserve">তাহারা হইতেছে এমন </w:t>
      </w:r>
      <w:r>
        <w:rPr>
          <w:rFonts w:cs="Vrinda" w:ascii="Vrinda" w:hAnsi="Vrinda"/>
        </w:rPr>
        <w:t>'</w:t>
      </w:r>
      <w:r>
        <w:rPr>
          <w:rFonts w:ascii="Vrinda" w:hAnsi="Vrinda" w:cs="Vrinda"/>
        </w:rPr>
        <w:t>লঘু খ্রীষ্টধর্মের</w:t>
      </w:r>
      <w:r>
        <w:rPr>
          <w:rFonts w:cs="Vrinda" w:ascii="Vrinda" w:hAnsi="Vrinda"/>
        </w:rPr>
        <w:t xml:space="preserve">' </w:t>
      </w:r>
      <w:r>
        <w:rPr>
          <w:rFonts w:ascii="Vrinda" w:hAnsi="Vrinda" w:cs="Vrinda"/>
        </w:rPr>
        <w:t xml:space="preserve">উদাহণস্বরূপ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উদাহর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াহাতে এত সংখ্যক সুসমাচার প্রচারমূলক মন্ডলীগুলি জনে জনে প্রচার করিতে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বাইবেলীয় দর্শনে খ্রীষ্টের শিষ্য হওয়ার অর্থ কি ইহার সম্বন্ধে তাহাদের দশজনের মধ্যে একজনেরও কম সংখ্যক ব্যক্তির কুয়াশাচ্ছন্ন ধারণা আছে</w:t>
      </w:r>
      <w:r>
        <w:rPr>
          <w:rFonts w:cs="Vrinda" w:ascii="Vrinda" w:hAnsi="Vrinda"/>
        </w:rPr>
        <w:t>" (Wells, ibid., p. 91)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ভাইদ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</w:rPr>
      </w:pPr>
      <w:r>
        <w:rPr>
          <w:rFonts w:ascii="Vrinda" w:hAnsi="Vrinda" w:cs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চতুর্থ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যারা সুসমাচার শোন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সেটা গ্রহণ কর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>এবং ফল উৎপাদন করেন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তারাই হচ্ছেন সেই ব্যক্তি যারা পরিত্রাণ পেয়ে থাকেন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২০ নং পদটি দেখ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আর যাহারা উত্তম ভূমিতে উপ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তাহারা এমন লোক যাহারা সেই বাক্য শু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্রাহ্য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্রিশ গু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হ ষাট গু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কেহ শত গু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ফল দেয়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মার্ক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সমস্ত লোকরা কা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কে কিছু নাম বলে দেওয়াটা সম্ভবত সবথেকে সহজতম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 হলেন সেই সমস্ত লোক যাদেরকে আপনার অনুসরণ করে চল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 হলেন সেই সমস্ত লোক যাদেরকে আপনার জীবনের আদর্শ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ডঃ এবং মিসেস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এবং মিসেস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মিসেস গ্রিফ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মিসেস স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মিসেস মিনা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িসেস সালাৎজা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তিনি</w:t>
      </w:r>
      <w:r>
        <w:rPr>
          <w:rFonts w:cs="Vrinda" w:ascii="Vrinda" w:hAnsi="Vrinda"/>
        </w:rPr>
        <w:t xml:space="preserve">!), </w:t>
      </w:r>
      <w:r>
        <w:rPr>
          <w:rFonts w:ascii="Vrinda" w:hAnsi="Vrinda" w:cs="Vrinda"/>
        </w:rPr>
        <w:t>মিঃ এবং মিসেস সানডার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মিসেস ওলিভাস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প্রুধোম্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এবং মিসেস 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সেস হেইমার্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জাবাল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রগিও মিল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ি জাবাল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ারা এস্কো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ন্‍ স্যামূয়েল কেগা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দের মতন ল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দের মধ্যে কেবল কয়েকজনের নাম বলতে পের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দের উদাহরন অনুসরণ করুন এবং আপনি ভুল পথে চালিত হ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নামের গৌরব হোক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 বিশ্বাসের দ্বারা এটা শুরু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কে বিশ্বাস করার দ্বারা এটা বেড়ে ওঠ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কে বিশ্বাস করার দ্বারা এটা শিষ্যত্ব গ্রহণ করার দিকে প্রবাহ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একটি পুরানো গানে বলা হয়েছ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াহা কিছু পরাভূত হোক তাঁহাক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ই সব</w:t>
      </w:r>
      <w:r>
        <w:rPr>
          <w:rFonts w:cs="Vrinda" w:ascii="Vrinda" w:hAnsi="Vrinda"/>
        </w:rPr>
        <w:t xml:space="preserve">!" </w:t>
      </w:r>
      <w:r>
        <w:rPr>
          <w:rFonts w:ascii="Vrinda" w:hAnsi="Vrinda" w:cs="Vrinda"/>
        </w:rPr>
        <w:t xml:space="preserve">প্রথম তিনটি দলের একটি লোকও কখনও যীশুতে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স্থাপন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উপর বিশ্বাস বজায় রেখে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ই হল কারণ যে ত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চলে গেছিল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এবং আমাদের মন্ডলী ছেড়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ীশুকে বিশ্বাস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শ্বাস করেছিল নিজেদের ভাবনা চিন্তাকে এবং তাদের নিজস্ব অনুভূত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িজেকে বিশ্বাস করা বন্ধ কর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খ্রীষ্টকে বিশ্বাস করতে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তাঁক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তাঁর বহুমূল্য রক্তের দ্বারা আপনাকে সমস্ত পাপ থেকে শুচী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কে এখন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শীঘ্রই অনন্ত জীবনের অধিকারী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নামের প্রশংস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লূক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 xml:space="preserve">    “If I Gained the World” (by Anna Olander, 1861-1939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ীজবাপকের দৃষ্টান্ত</w:t>
      </w:r>
    </w:p>
    <w:p>
      <w:pPr>
        <w:pStyle w:val="Heading"/>
        <w:rPr/>
      </w:pPr>
      <w:r>
        <w:rPr/>
        <w:t>THE PARABLE OF THE SOWE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72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hanging="144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ুসমাচার শোনেন এবং তৎক্ষণাৎ সেটা ভুল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হারিয়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োহন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ূক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৩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িহিষ্কেল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২য় থিষলীনীক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োহন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মথি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৪ </w:t>
      </w:r>
      <w:r>
        <w:rPr>
          <w:rFonts w:cs="Vrinda" w:ascii="Vrinda" w:hAnsi="Vrinda"/>
        </w:rPr>
        <w:t>|</w:t>
      </w:r>
    </w:p>
    <w:p>
      <w:pPr>
        <w:pStyle w:val="Normal"/>
        <w:ind w:left="1440" w:hanging="144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ুসমাচার শুনেছেন এবং আনন্দের সঙ্গে তা গ্রহ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তারা প্রলোভিত হয়েছেন তারা ধীরে ধ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িয়ে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লষ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৭ </w:t>
      </w:r>
      <w:r>
        <w:rPr>
          <w:rFonts w:cs="Vrinda" w:ascii="Vrinda" w:hAnsi="Vrinda"/>
        </w:rPr>
        <w:t>|</w:t>
      </w:r>
    </w:p>
    <w:p>
      <w:pPr>
        <w:pStyle w:val="Normal"/>
        <w:ind w:left="1440" w:hanging="144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ুসমাচার শুন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 জগতের উদ্বিগ্নের দ্বারা এবং ধনীদের প্রতারণাপূর্ণ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বিষয়ের কামলালসার দ্বারা রুদ্ধ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হারিয়ে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১৯ </w:t>
      </w:r>
      <w:r>
        <w:rPr>
          <w:rFonts w:cs="Vrinda" w:ascii="Vrinda" w:hAnsi="Vrinda"/>
        </w:rPr>
        <w:t>|</w:t>
      </w:r>
    </w:p>
    <w:p>
      <w:pPr>
        <w:pStyle w:val="Normal"/>
        <w:ind w:left="1440" w:hanging="144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চতুর্থ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ুসমাচার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গ্রহ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ফল উৎপাদ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ই হচ্ছেন সেই ব্যক্তি যারা পরিত্রাণ পেয়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২০ </w:t>
      </w:r>
      <w:r>
        <w:rPr>
          <w:rFonts w:cs="Vrinda" w:ascii="Vrinda" w:hAnsi="Vrinda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31:00Z</dcterms:created>
  <dc:creator>user</dc:creator>
  <dc:description/>
  <dc:language>en-US</dc:language>
  <cp:lastModifiedBy>Use This Account</cp:lastModifiedBy>
  <cp:lastPrinted>2015-11-03T22:49:00Z</cp:lastPrinted>
  <dcterms:modified xsi:type="dcterms:W3CDTF">2015-11-17T16:32:00Z</dcterms:modified>
  <cp:revision>3</cp:revision>
  <dc:subject/>
  <dc:title/>
</cp:coreProperties>
</file>